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lang w:val="en-US"/>
              </w:rPr>
            </w:pPr>
            <w:r>
              <w:rPr>
                <w:rFonts w:cs="Verdana" w:ascii="Verdana" w:hAnsi="Verdana"/>
                <w:b/>
                <w:sz w:val="20"/>
                <w:szCs w:val="20"/>
              </w:rPr>
              <w:t xml:space="preserve">Unit: </w:t>
            </w:r>
            <w:r>
              <w:rPr>
                <w:rFonts w:cs="Verdana" w:ascii="Verdana" w:hAnsi="Verdana"/>
                <w:sz w:val="20"/>
                <w:szCs w:val="20"/>
              </w:rPr>
              <w:t>Directions III (MIGUEL)</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4243489417"/>
            <w:bookmarkStart w:id="1" w:name="__Fieldmark__0_424348941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4243489417"/>
            <w:bookmarkStart w:id="3" w:name="__Fieldmark__1_4243489417"/>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4243489417"/>
            <w:bookmarkStart w:id="5" w:name="__Fieldmark__2_424348941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4243489417"/>
            <w:bookmarkStart w:id="7" w:name="__Fieldmark__3_424348941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4243489417"/>
            <w:bookmarkStart w:id="9" w:name="__Fieldmark__4_424348941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4243489417"/>
            <w:bookmarkStart w:id="11" w:name="__Fieldmark__5_4243489417"/>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4243489417"/>
            <w:bookmarkStart w:id="13" w:name="__Fieldmark__6_424348941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4243489417"/>
            <w:bookmarkStart w:id="15" w:name="__Fieldmark__7_4243489417"/>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4243489417"/>
            <w:bookmarkStart w:id="17" w:name="__Fieldmark__8_424348941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4243489417"/>
            <w:bookmarkStart w:id="19" w:name="__Fieldmark__9_424348941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4243489417"/>
            <w:bookmarkStart w:id="21" w:name="__Fieldmark__10_424348941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4243489417"/>
            <w:bookmarkStart w:id="23" w:name="__Fieldmark__11_424348941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4243489417"/>
            <w:bookmarkStart w:id="25" w:name="__Fieldmark__12_424348941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4243489417"/>
            <w:bookmarkStart w:id="27" w:name="__Fieldmark__13_4243489417"/>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4243489417"/>
            <w:bookmarkStart w:id="29" w:name="__Fieldmark__14_424348941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4243489417"/>
            <w:bookmarkStart w:id="31" w:name="__Fieldmark__15_424348941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4243489417"/>
            <w:bookmarkStart w:id="34" w:name="__Fieldmark__16_4243489417"/>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4243489417"/>
            <w:bookmarkStart w:id="36" w:name="__Fieldmark__17_424348941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4243489417"/>
            <w:bookmarkStart w:id="38" w:name="__Fieldmark__18_4243489417"/>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4243489417"/>
            <w:bookmarkStart w:id="40" w:name="__Fieldmark__19_424348941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4243489417"/>
            <w:bookmarkStart w:id="42" w:name="__Fieldmark__20_424348941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4243489417"/>
            <w:bookmarkStart w:id="44" w:name="__Fieldmark__21_4243489417"/>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4243489417"/>
            <w:bookmarkStart w:id="46" w:name="__Fieldmark__22_424348941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4243489417"/>
            <w:bookmarkStart w:id="48" w:name="__Fieldmark__23_4243489417"/>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4243489417"/>
            <w:bookmarkStart w:id="50" w:name="__Fieldmark__24_424348941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4243489417"/>
            <w:bookmarkStart w:id="52" w:name="__Fieldmark__25_424348941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4243489417"/>
            <w:bookmarkStart w:id="54" w:name="__Fieldmark__27_424348941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4243489417"/>
            <w:bookmarkStart w:id="56" w:name="__Fieldmark__28_424348941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4243489417"/>
            <w:bookmarkStart w:id="58" w:name="__Fieldmark__29_424348941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4243489417"/>
            <w:bookmarkStart w:id="60" w:name="__Fieldmark__30_4243489417"/>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4243489417"/>
            <w:bookmarkStart w:id="62" w:name="__Fieldmark__31_424348941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Achievement Indicators: </w:t>
            </w:r>
          </w:p>
          <w:p>
            <w:pPr>
              <w:pStyle w:val="NoSpacing1"/>
              <w:rPr>
                <w:rFonts w:ascii="Verdana" w:hAnsi="Verdana" w:cs="Verdana"/>
                <w:sz w:val="16"/>
                <w:szCs w:val="16"/>
                <w:lang w:val="en-US"/>
              </w:rPr>
            </w:pPr>
            <w:r>
              <w:rPr>
                <w:rFonts w:cs="Verdana" w:ascii="Verdana" w:hAnsi="Verdana"/>
                <w:sz w:val="16"/>
                <w:szCs w:val="16"/>
                <w:lang w:val="en-US"/>
              </w:rPr>
              <w:t xml:space="preserve">Describes paths and follows directions in their immediate environment using the following vocabulary: left, right, over forwards, backwards.  </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rPr>
            </w:pPr>
            <w:r>
              <w:rPr>
                <w:rFonts w:cs="Verdana" w:ascii="Verdana" w:hAnsi="Verdana"/>
                <w:b/>
                <w:sz w:val="16"/>
                <w:szCs w:val="16"/>
              </w:rPr>
              <w:t xml:space="preserve">Skills: </w:t>
            </w:r>
            <w:r>
              <w:fldChar w:fldCharType="begin">
                <w:ffData>
                  <w:name w:val="Texto23"/>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Sinespaciado"/>
              <w:rPr>
                <w:rFonts w:ascii="Verdana" w:hAnsi="Verdana" w:cs="Verdana"/>
                <w:sz w:val="16"/>
                <w:szCs w:val="16"/>
                <w:lang w:val="en-US"/>
              </w:rPr>
            </w:pPr>
            <w:r>
              <w:rPr>
                <w:rFonts w:cs="Verdana" w:ascii="Verdana" w:hAnsi="Verdana"/>
                <w:sz w:val="16"/>
                <w:szCs w:val="16"/>
                <w:lang w:val="en-US"/>
              </w:rPr>
              <w:t>Maps on cardboard</w:t>
            </w:r>
          </w:p>
          <w:p>
            <w:pPr>
              <w:pStyle w:val="NoSpacing"/>
              <w:rPr>
                <w:rFonts w:ascii="Verdana" w:hAnsi="Verdana" w:cs="Verdana"/>
                <w:b/>
                <w:b/>
                <w:sz w:val="16"/>
                <w:szCs w:val="16"/>
                <w:lang w:val="en-US"/>
              </w:rPr>
            </w:pPr>
            <w:r>
              <w:rPr>
                <w:rFonts w:cs="Verdana" w:ascii="Verdana" w:hAnsi="Verdana"/>
                <w:sz w:val="16"/>
                <w:szCs w:val="16"/>
                <w:lang w:val="en-US"/>
              </w:rPr>
              <w:t>Lego men, toy animal, little toy ca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4243489417"/>
            <w:bookmarkStart w:id="64" w:name="__Fieldmark__34_4243489417"/>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4243489417"/>
            <w:bookmarkStart w:id="66" w:name="__Fieldmark__35_424348941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4243489417"/>
            <w:bookmarkStart w:id="68" w:name="__Fieldmark__36_4243489417"/>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rPr>
                <w:rFonts w:cs="Verdana" w:ascii="Verdana" w:hAnsi="Verdana"/>
                <w:sz w:val="16"/>
                <w:szCs w:val="16"/>
              </w:rPr>
              <w:t>X  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4243489417"/>
            <w:bookmarkStart w:id="70" w:name="__Fieldmark__37_424348941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1" w:name="__Fieldmark__38_4243489417"/>
            <w:bookmarkStart w:id="72" w:name="__Fieldmark__38_4243489417"/>
            <w:bookmarkEnd w:id="7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4243489417"/>
            <w:bookmarkStart w:id="74" w:name="__Fieldmark__39_4243489417"/>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4243489417"/>
            <w:bookmarkStart w:id="76" w:name="__Fieldmark__40_424348941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4243489417"/>
            <w:bookmarkStart w:id="78" w:name="__Fieldmark__41_424348941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4243489417"/>
            <w:bookmarkStart w:id="80" w:name="__Fieldmark__42_424348941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4243489417"/>
            <w:bookmarkStart w:id="82" w:name="__Fieldmark__43_424348941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4243489417"/>
            <w:bookmarkStart w:id="84" w:name="__Fieldmark__44_424348941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35 May 14th – 18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Opening: 15 mins</w:t>
            </w:r>
          </w:p>
          <w:p>
            <w:pPr>
              <w:pStyle w:val="NoSpacing"/>
              <w:rPr>
                <w:rFonts w:ascii="Verdana" w:hAnsi="Verdana" w:cs="Verdana"/>
                <w:sz w:val="16"/>
                <w:szCs w:val="16"/>
                <w:lang w:val="en-GB"/>
              </w:rPr>
            </w:pPr>
            <w:r>
              <w:rPr>
                <w:rFonts w:cs="Verdana" w:ascii="Verdana" w:hAnsi="Verdana"/>
                <w:sz w:val="16"/>
                <w:szCs w:val="16"/>
                <w:lang w:val="en-GB"/>
              </w:rPr>
              <w:t>Explain the children that they will design heir own maps. Draw a map on the board using its squares, marking different places on it. Put the board on the floor and give instructions to some volunteers to get to some places, using animal counters. Also show them some of the simple maps used in the previous classes. Ask some children to give you direc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 20 mins</w:t>
            </w:r>
          </w:p>
          <w:p>
            <w:pPr>
              <w:pStyle w:val="NoSpacing"/>
              <w:rPr>
                <w:rFonts w:ascii="Verdana" w:hAnsi="Verdana" w:cs="Verdana"/>
                <w:i/>
                <w:i/>
                <w:sz w:val="16"/>
                <w:szCs w:val="16"/>
                <w:lang w:val="en-GB"/>
              </w:rPr>
            </w:pPr>
            <w:r>
              <w:rPr>
                <w:rFonts w:cs="Verdana" w:ascii="Verdana" w:hAnsi="Verdana"/>
                <w:sz w:val="16"/>
                <w:szCs w:val="16"/>
                <w:lang w:val="en-GB"/>
              </w:rPr>
              <w:t>Give each group of four children one of the big maps according to tears. Ask them to write on a card one set of instructions to get from one place to another. They should not write the destination place, instead hey draw a line in the last instruction: “</w:t>
            </w:r>
            <w:r>
              <w:rPr>
                <w:rFonts w:cs="Verdana" w:ascii="Verdana" w:hAnsi="Verdana"/>
                <w:i/>
                <w:sz w:val="16"/>
                <w:szCs w:val="16"/>
                <w:lang w:val="en-GB"/>
              </w:rPr>
              <w:t xml:space="preserve">You are in front of______________”. </w:t>
            </w:r>
          </w:p>
          <w:p>
            <w:pPr>
              <w:pStyle w:val="NoSpacing"/>
              <w:rPr>
                <w:rFonts w:ascii="Verdana" w:hAnsi="Verdana" w:cs="Verdana"/>
                <w:b/>
                <w:b/>
                <w:sz w:val="16"/>
                <w:szCs w:val="16"/>
                <w:lang w:val="en-GB"/>
              </w:rPr>
            </w:pPr>
            <w:r>
              <w:rPr>
                <w:rFonts w:cs="Verdana" w:ascii="Verdana" w:hAnsi="Verdana"/>
                <w:sz w:val="16"/>
                <w:szCs w:val="16"/>
                <w:lang w:val="en-GB"/>
              </w:rPr>
              <w:t xml:space="preserve">Children exchange instructions and using an animal counter, a car or whatever object they prefer, they follow the instructions and write on the space the place where they got. </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t>These children may work independently and work with a more complex map.</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Work independently and follow the set of instructions proposed by the friend</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sz w:val="16"/>
                <w:szCs w:val="16"/>
                <w:lang w:val="en-GB"/>
              </w:rPr>
              <w:t>These children may need the teacher’s support and work on easy maps.</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Closing: 5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GB"/>
              </w:rPr>
            </w:pPr>
            <w:r>
              <w:rPr>
                <w:rFonts w:cs="Verdana" w:ascii="Verdana" w:hAnsi="Verdana"/>
                <w:sz w:val="16"/>
                <w:szCs w:val="16"/>
                <w:lang w:val="en-GB"/>
              </w:rPr>
              <w:t>Take some maps and together follow the instructions given in it.</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NoSpacing1">
    <w:name w:val="No Spacing1"/>
    <w:qFormat/>
    <w:pPr>
      <w:widowControl/>
      <w:bidi w:val="0"/>
    </w:pPr>
    <w:rPr>
      <w:rFonts w:ascii="Calibri" w:hAnsi="Calibri" w:eastAsia="Times New Roman" w:cs="Calibri"/>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4:03:00Z</dcterms:created>
  <dc:creator>Ana Maria</dc:creator>
  <dc:description/>
  <dc:language>en-US</dc:language>
  <cp:lastModifiedBy>maria helena valencia</cp:lastModifiedBy>
  <cp:lastPrinted>2009-01-26T08:55:00Z</cp:lastPrinted>
  <dcterms:modified xsi:type="dcterms:W3CDTF">2012-05-14T14:03:00Z</dcterms:modified>
  <cp:revision>2</cp:revision>
  <dc:subject/>
  <dc:title>COLEGIO COLOMBO BRITÁNICO</dc:title>
</cp:coreProperties>
</file>